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2-166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. 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Раднички'' д.о.о. Крагујевац, број: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 xml:space="preserve">3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г</w:t>
      </w:r>
      <w:r>
        <w:rPr>
          <w:rFonts w:cs="Arial" w:ascii="Arial" w:hAnsi="Arial"/>
          <w:sz w:val="22"/>
          <w:szCs w:val="22"/>
          <w:lang w:val="sr-RS"/>
        </w:rPr>
        <w:t>одину, број 01-3366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3367 донела на седници одржаној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, на седници одржаној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5. године, Одлуком број 01-3367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ши се увећање средстава субвенције у износу од 6.000.000,00 динара, као и расподела неутрошених средстава из претходног перио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658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09-15T12:35:00Z</cp:lastPrinted>
  <dcterms:modified xsi:type="dcterms:W3CDTF">2025-12-04T06:59:00Z</dcterms:modified>
  <cp:revision>453</cp:revision>
  <dc:subject/>
  <dc:title/>
</cp:coreProperties>
</file>